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YS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nger Lakes Gravity Surv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July 20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arson, deRidder an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_240.XYZ   Complete Bouguer Gravity with 2.40 Density Grid in ASCII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of the Finger Lakes Gravity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V_250.XYZ   Complete Bouguer Gravity with 2.50 Density Grid in ASCII XY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of the Finger Lakes Gravity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_267.XYZ   Complete Bouguer Gravity with 2.67 Density Grid in ASCII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of the Finger Lakes Gravity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_267.XYZ   Edited Complete Bouguer Gravity with 2.67 Density Gr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XYZ Format of the Finger Lakes Gravity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_RESI.XYZ   Edited Residual Bouguer Gravity with 2.50 Density Gr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XYZ Format of the Finger Lakes Gravity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_REG.XYZ   Edited Regional Bouguer Gravity with 2.67 Density Gr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XYZ Format of the Finger Lakes Gravity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_HG.XYZ   Horizontal Gradient of the Complete Bouguer Gravity Gr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XYZ Format of the Finger Lakes Gravity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_VG.XYZ   Vertical Gradient of the Complete Bouguer Gravity Gr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XYZ Format of the Finger Lakes Gravity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_SVD.XYZ   Second Vertical Derivative of the Complete Bouguer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id in ASCII XYZ Format of the Finger Lakes Gravity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_LFA.XYZ   Linear Feature Analysis of the VG of the Complete Boug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ravity Grid in ASCII XYZ Format of the Finger Gra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kes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SITY.XYZ   Apparent Density Grid in ASCII XYZ Format of the Finger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vity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MENT.XYZ   Basement Grid in ASCII XYZ Format of the Finger Lakes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rvey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O.XYZ   Topography Grid in ASCII XYZ Format of the Finger L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vity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V.DXF   Gravity Data Analysis Overlay in DXF Format of the F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kes Gravity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SERDA.DAT   Principal Facts Listing in ASCII Profile Format of th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kes Gravity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e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MI.XYZ   Total Magnetic Intensity Grid in ASCII XYZ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nger Lakes Gravity Surve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TP.XYZ   Reduced To Pole of TMI  Grid in ASCII XYZ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nger Lakes Gravity Surve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G.XYZ   Horizontal Gradient of RTP Grid in ASCII XYZ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nger Lakes Gravity Surve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G.XYZ   Vertical Gradient of RTP Grid in ASCII XYZ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nger Lakes Gravity Surve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VD.XYZ   Second Vertical Derivative of RTP Grid in ASCII XYZ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Finger Lakes Gravity Surve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FA.XYZ   Linear Feature Analysis of RTP Grid in ASCII XYZ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Finger Lakes Gravity Surve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SC.XYZ   Apparent Susceptibility Grid in ASCII XYZ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nger Lakes Gravity Surve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G.DXF   Magnetic Data Analysis Overlay in DXF Format of the F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kes Gravity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M.DXF   Summary Data Analysis Overlay in DXF Format of the F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kes Gravity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 FACT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   Description                 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     -----------                   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8        Station(alpha)               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5.7      Latitude (Decimal Degrees)     9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2.7      Longitude (Decimal Degrees)   24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.1      UTM X (meters)                36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.1      UTM Y (meters)                46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.3      Elevation (meters)            56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.3      Terrain Correction (mGal)     65-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.3      Lake Error (mGals)            72-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.2      Station Gravity (mGal)        79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.2      Free-Air Gravity (mGal)       89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.2      Bouguer Gravity 2.40 (mGal)   97-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.2      Bouguer Gravity 2.50 (mGal)  105-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.2      Bouguer Gravity 2.67 (mGal   113-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    FIELD    FORMAT     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 -------  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10     X      F10.2         U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21     Y      F11.2         U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-33  Gravity   F12.4        mG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-33    Mag     F12.4        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ION:                            U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OID:                      CLARKE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 MERIDIAN:               75  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EASTING:              500,0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NORTHING:                   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SPACING:                   5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SPACING:                   100 ME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