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data for this project are contained in three directori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ta – contains sequential files of the grids and of the reduced station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ysboug.dat – X, Y, Lati, Long, 2.50 complete Bouguer grid</w:t>
      </w:r>
    </w:p>
    <w:p>
      <w:pPr>
        <w:pStyle w:val="Normal"/>
        <w:rPr/>
      </w:pPr>
      <w:r>
        <w:rPr/>
        <w:tab/>
        <w:t>nysregi.dat – X, Y, Lati, Long, 2.50 regional Bouguer grid</w:t>
      </w:r>
    </w:p>
    <w:p>
      <w:pPr>
        <w:pStyle w:val="Normal"/>
        <w:rPr/>
      </w:pPr>
      <w:r>
        <w:rPr/>
        <w:tab/>
        <w:t>nysresi.dat – X, Y, Lati, Long, 2.50 residual Bouguer grid</w:t>
      </w:r>
    </w:p>
    <w:p>
      <w:pPr>
        <w:pStyle w:val="Normal"/>
        <w:rPr/>
      </w:pPr>
      <w:r>
        <w:rPr/>
        <w:tab/>
        <w:t>nystopo.dat – X, Y, Lati, Long, topography in 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ysred.dat – final reduced gravity data by 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ysfld.dat – field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ach file contains a descriptive header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he regional and topography grids are larger than the other two grids.  They cover       the extended area used in creating the regional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Maps – this directory contains pdf files of the maps supplied with this repor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ystcb.pdf – map of 2.50 complete Bouguer gravity</w:t>
      </w:r>
    </w:p>
    <w:p>
      <w:pPr>
        <w:pStyle w:val="Normal"/>
        <w:ind w:left="720" w:hanging="0"/>
        <w:rPr/>
      </w:pPr>
      <w:r>
        <w:rPr/>
        <w:t>Nysreg.pdf – map of 2.50 regional Bouguer gravity</w:t>
      </w:r>
    </w:p>
    <w:p>
      <w:pPr>
        <w:pStyle w:val="Normal"/>
        <w:ind w:left="720" w:hanging="0"/>
        <w:rPr/>
      </w:pPr>
      <w:r>
        <w:rPr/>
        <w:t>Nysres.pdf – map of 2.50 residual Bouguer gravity</w:t>
      </w:r>
    </w:p>
    <w:p>
      <w:pPr>
        <w:pStyle w:val="Normal"/>
        <w:ind w:left="720" w:hanging="0"/>
        <w:rPr/>
      </w:pPr>
      <w:r>
        <w:rPr/>
        <w:t>Nystop.pdf – map of topography showing gravity station location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Report – this directory contains the project repo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7:48:00Z</dcterms:created>
  <dc:creator>Henrik T. Andersen</dc:creator>
  <dc:description/>
  <dc:language>en-US</dc:language>
  <cp:lastModifiedBy>Henrik T. Andersen</cp:lastModifiedBy>
  <dcterms:modified xsi:type="dcterms:W3CDTF">2001-05-21T18:14:00Z</dcterms:modified>
  <cp:revision>3</cp:revision>
  <dc:subject/>
  <dc:title>The data for this project are contained in three directories :</dc:title>
</cp:coreProperties>
</file>