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S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mden Gravity Surv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y 2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arson, deRidder an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267.XYZ    Complete Bouguer Gravity with 2.67 Density Grid in ASCII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of all of the Camden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DEN2.DAT    Principal Facts Listing in ASCII Profile Forma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den Gravity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FACT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Description               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     -----------                 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8        Station(alpha)   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7.7      Latitude (Decimal Degrees)      9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5.7      Longitude (Decimal Degrees)    26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1      UTM X (meters)                 4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.1      UTM Y (meters)                 51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2      Elevation (meters)             61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2      Station Gravity (mGal)         7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2      Free-Air Gravity (mGal)        8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2      Simple Bouguer Gravity (mGal)  91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3      Terrain Correction (mGal)     101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2      Bouguer Gravity 2.67 (mGal)   111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    FIELD    FORMAT    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-------  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10     X      F10.2     UTM X (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21     Y      F11.2     UTM Y (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33     Z      F12.4     Gravity (mG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:                           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OID:                    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MERIDIAN:               75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EASTING:              500,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NORTHING:                   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PACING:                   50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